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5" w:type="dxa"/>
        <w:jc w:val="left"/>
        <w:tblInd w:w="16" w:type="dxa"/>
        <w:tblLayout w:type="fixed"/>
        <w:tblCellMar>
          <w:top w:w="0" w:type="dxa"/>
          <w:left w:w="0" w:type="dxa"/>
          <w:bottom w:w="0" w:type="dxa"/>
          <w:right w:w="0" w:type="dxa"/>
        </w:tblCellMar>
      </w:tblPr>
      <w:tblGrid>
        <w:gridCol w:w="10092"/>
        <w:gridCol w:w="4583"/>
      </w:tblGrid>
      <w:tr>
        <w:trPr>
          <w:tblHeader w:val="true"/>
          <w:trHeight w:val="1431" w:hRule="atLeast"/>
        </w:trPr>
        <w:tc>
          <w:tcPr>
            <w:tcW w:w="1009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му правовому акту города Владивостока </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 xml:space="preserve">от          № </w:t>
            </w:r>
          </w:p>
        </w:tc>
      </w:tr>
      <w:tr>
        <w:trPr>
          <w:trHeight w:val="1431" w:hRule="atLeast"/>
        </w:trPr>
        <w:tc>
          <w:tcPr>
            <w:tcW w:w="1009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4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му правовому акту города Владивостока </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 xml:space="preserve">от 17.12.2024 № 145-МПА </w:t>
            </w:r>
          </w:p>
        </w:tc>
      </w:tr>
      <w:tr>
        <w:trPr>
          <w:trHeight w:val="520" w:hRule="atLeast"/>
        </w:trPr>
        <w:tc>
          <w:tcPr>
            <w:tcW w:w="1467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Распределение бюджетных ассигнований из бюджета Владивостокского городского округ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5 год и плановый период 2026 и 2027 годов</w:t>
            </w:r>
          </w:p>
        </w:tc>
      </w:tr>
    </w:tbl>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tbl>
      <w:tblPr>
        <w:tblW w:w="14693" w:type="dxa"/>
        <w:jc w:val="left"/>
        <w:tblInd w:w="-10" w:type="dxa"/>
        <w:tblLayout w:type="fixed"/>
        <w:tblCellMar>
          <w:top w:w="0" w:type="dxa"/>
          <w:left w:w="0" w:type="dxa"/>
          <w:bottom w:w="0" w:type="dxa"/>
          <w:right w:w="0" w:type="dxa"/>
        </w:tblCellMar>
      </w:tblPr>
      <w:tblGrid>
        <w:gridCol w:w="4505"/>
        <w:gridCol w:w="1140"/>
        <w:gridCol w:w="1423"/>
        <w:gridCol w:w="827"/>
        <w:gridCol w:w="2267"/>
        <w:gridCol w:w="2252"/>
        <w:gridCol w:w="2279"/>
      </w:tblGrid>
      <w:tr>
        <w:trPr>
          <w:tblHeader w:val="true"/>
          <w:trHeight w:val="225" w:hRule="atLeast"/>
        </w:trPr>
        <w:tc>
          <w:tcPr>
            <w:tcW w:w="450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14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раздела, подраздела</w:t>
            </w:r>
          </w:p>
        </w:tc>
        <w:tc>
          <w:tcPr>
            <w:tcW w:w="1423"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елевой статьи</w:t>
            </w:r>
          </w:p>
        </w:tc>
        <w:tc>
          <w:tcPr>
            <w:tcW w:w="82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вида расхо- дов</w:t>
            </w:r>
          </w:p>
        </w:tc>
        <w:tc>
          <w:tcPr>
            <w:tcW w:w="6798"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Сумма, в рублях</w:t>
            </w:r>
          </w:p>
        </w:tc>
      </w:tr>
      <w:tr>
        <w:trPr>
          <w:trHeight w:val="775" w:hRule="atLeast"/>
        </w:trPr>
        <w:tc>
          <w:tcPr>
            <w:tcW w:w="450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14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23"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2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67"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225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c>
          <w:tcPr>
            <w:tcW w:w="2279"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7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693" w:type="dxa"/>
        <w:jc w:val="left"/>
        <w:tblInd w:w="-10" w:type="dxa"/>
        <w:tblLayout w:type="fixed"/>
        <w:tblCellMar>
          <w:top w:w="0" w:type="dxa"/>
          <w:left w:w="0" w:type="dxa"/>
          <w:bottom w:w="0" w:type="dxa"/>
          <w:right w:w="0" w:type="dxa"/>
        </w:tblCellMar>
      </w:tblPr>
      <w:tblGrid>
        <w:gridCol w:w="4505"/>
        <w:gridCol w:w="1140"/>
        <w:gridCol w:w="1423"/>
        <w:gridCol w:w="827"/>
        <w:gridCol w:w="2267"/>
        <w:gridCol w:w="2252"/>
        <w:gridCol w:w="2279"/>
      </w:tblGrid>
      <w:tr>
        <w:trPr>
          <w:tblHeader w:val="true"/>
          <w:trHeight w:val="271" w:hRule="atLeast"/>
        </w:trPr>
        <w:tc>
          <w:tcPr>
            <w:tcW w:w="4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w:t>
            </w:r>
          </w:p>
        </w:tc>
      </w:tr>
      <w:tr>
        <w:trPr>
          <w:trHeight w:val="303"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сего расходов</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55 527 559,6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95 990 479,4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64 594 513,62</w:t>
            </w:r>
          </w:p>
        </w:tc>
      </w:tr>
      <w:tr>
        <w:trPr>
          <w:trHeight w:val="288"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 том числе условно утвержденные расходы</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578 364,0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2 157 811,88</w:t>
            </w:r>
          </w:p>
        </w:tc>
      </w:tr>
      <w:tr>
        <w:trPr>
          <w:trHeight w:val="288"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того расходов</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55 527 559,6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45 412 115,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92 436 701,74</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4 885 134,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47 768 316,4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 746 551,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6 666,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6 666,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лав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6 666,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6 666,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5 50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4 989,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148 208,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476 212,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120 679,5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148 208,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476 212,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120 679,57</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71 0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71 0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41 32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1 890,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44 070,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41 32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1 890,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44 070,1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246 46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98 680,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1 835,6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246 46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98 680,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1 835,6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393 724,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55 843,2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575 765,7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855 330,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24 656,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01 533,7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96 050,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93 174,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7 052,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4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1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8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612,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612,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2 016,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2 016,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7 834 701,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7 813 520,6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662 347,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7 834 701,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7 813 520,6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662 347,1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3 944 209,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7 813 520,6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662 347,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5 180 284,6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1 641 168,3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8 476 873,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3 924,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52 352,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65 473,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90 492,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90 492,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5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8 0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2 44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008 595,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008 928,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201 054,4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34 423,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73 557,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315 564,9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34 423,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73 557,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315 564,9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534 423,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73 557,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315 564,9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977 611,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966 4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30 09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96 811,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952 073,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25 469,9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474 171,8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035 370,2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85 489,5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1 280,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9 798,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9 008,05</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9 041,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3 861,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7 294,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9 041,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3 861,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7 294,9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9 904,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687,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07 261,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9 904,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687,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07 261,85</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2 870,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82 424,1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7 325,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08 623,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44 274,1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59 175,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247,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5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1 07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9 59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4 59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6 07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59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59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098 811,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098 811,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498 811,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498 811,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5 610 601,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456 104,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9 675 037,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3 7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3 7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3 7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2 9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2 1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1 7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0 9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0 1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3 304 653,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131 637,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471 215,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3 304 653,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131 637,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471 215,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361 854,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757 135,3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846 592,9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119 251,6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088 008,1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420 618,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27 773,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5 525,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2 572,8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6,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8 803,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3 602,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3 402,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297 605,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34 502,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2 422,9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489 134,6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9 041,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11 581,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808 470,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60,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41,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5 192,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5 192,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584,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584,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8 415,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8 415,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262 458,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7 371 776,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341 929,35</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84 130,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248,8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82 215,9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84 130,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248,8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82 215,95</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347 769,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29 543,4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2 074,1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35 907,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6 06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0 598,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211 861,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33 476,4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1 476,1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33 22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9 92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9 92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9 92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2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2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2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3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3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367 720,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436 728,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461 84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763 65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87 520,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24 489,1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23 803,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3 47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69 91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68 79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85 72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14 02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86 58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45 711,8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42 163,9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11 874,5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13,1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62,0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12,4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4 74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7 32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98 61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4 09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7 32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48 61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6,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78,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8,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6,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78,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8,12</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95 5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31 97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73 57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01 1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37 57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3 07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1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1 4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7 5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06 01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8 98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5 74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06 01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8 98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5 742,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97 694,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22 853,0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22 853,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7 694,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12 853,0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12 853,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18 918,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530 423,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495 511,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жданская оборон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183 911,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93 003,3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731 933,6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183 911,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93 003,3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731 933,6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183 911,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93 003,3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731 933,6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41 878,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287 39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40 42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1 753,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482,3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7 309,6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2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6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4 20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435 007,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037 419,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63 577,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435 007,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037 419,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63 577,7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224 268,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51 313,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96 407,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10 797,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49 155,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96 407,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47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15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4 645,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4 645,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086 093,2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586 106,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767 170,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152 230,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620 77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647 93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444 187,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9 744,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74 163,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9,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6 50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072,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8 770 23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4 377 449,4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3 012 213,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27 251 228,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653 637,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025 850,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27 234 969,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637 908,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009 626,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1 732 456,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52 47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1 732 456,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52 47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18 5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52 47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513 926,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5 502 512,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185 433,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009 626,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49 405,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46 932,9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80 631,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18 964,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68 215,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47 524,8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441,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8 717,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106,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419 22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23 38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895 84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896 334,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662 477,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3 856,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171 543,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539 706,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9 981 408,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539 706,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90 13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66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66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9,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29,4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23,57</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72,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2,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6,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72,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2,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6,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25 194 109,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8 748 141,7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118 337,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9 003 369,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8 748 141,7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118 337,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егиональная и местная дорожная се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И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И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721 745,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721 745,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105 263,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616 482,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8 181 818,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5Г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76 281 623,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66 323,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118 337,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759 585,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82 419,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960 481,3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97 037,6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7 15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16 13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077 888,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66 928,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6 016,3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4 6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33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33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43 744,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287 977,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55 767,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519 098,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519 098,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1 445 351,0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173 304,2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4 438,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783 390,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8 764,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30 874,0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9 661 960,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14 539,5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73 564,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убсидии муниципальным бюджетным учреждениям Владивостокского городского округа на содержание имущ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9 92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9 92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293 91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53 417,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293 91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53 417,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90 7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3 456 767,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1 107 53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1 999 894,1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308 651,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064 430,7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76 329,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308 651,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064 430,7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76 329,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308 651,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064 430,7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76 329,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818 580,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214 430,7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126 329,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2 3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7 771,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82 028,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82 028,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82 028,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6 229,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31 075,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52 783,9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45 773,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49 353,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1 845,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8 856,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3 266 088,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826 878,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807 335,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3 266 088,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826 878,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807 335,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5 913 841,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400 321,7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780 778,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418 341,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958 940,6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5 001 921,9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10 612,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6 556,4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88 583,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887,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4 824,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 272,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55 661,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2 661,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3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628 337,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011 853,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6 484,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68 2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68 2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 557,17</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4 034 875,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39 775 033,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8 323 201,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165 905,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438 684,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376 861,8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в том числе проектно-изыскательские работы) многоквартирных домов для переселения граждан из многоквартирных домов, признанных аварийными и подлежащими сносу"</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040 404,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Здоров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беспечение доступности жилищного фонда и жилых помещений инвалидов (семей, имеющих детей-инвалидов) с учетом потребностей инвалидов (детей-инвалид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526 264,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438 684,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376 861,8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91 704,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526 264,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181 478,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968 179,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6 979,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5 157,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213 299,2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7 853,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7 853,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94 023,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94 023,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держание мест (площадок) накоплений твердых коммунальных отходов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34 995,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34 995,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99 236,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жилищ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22 881,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3 881,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79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6 354,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6 354,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792 04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949 794,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21 355,9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8 706,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8 706,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8 706,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415,2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4 512,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291,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83 941,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83 941,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83 941,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83 941,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6 659,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5 397,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9 703 614,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322 727,2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33 714,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Модернизация коммунальной инфраструк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И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И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383 490,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975 30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471 873,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471 873,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03 429,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85 511,5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6 31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1 2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17 918,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728 311,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12 927,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2 514,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7 457,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3 232,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31 232,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7 457,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500 85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289 694,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1 282,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24 312,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89 694,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1 282,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576 541,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змещение недополученных доходов в связи с выполнением работ, оказанием услуг муниципальными унитарными предприят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355 780,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245 895,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12 243,9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607 673,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607 673,9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01 916,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32 575,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79 203,9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01 916,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32 575,2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79 203,9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6 332,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32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3 04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6 332,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32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3 04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затрат по обеспечению твердым топливом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6</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857,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6</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857,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1 458 786,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111 144,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123 722,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2 447 497,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111 144,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123 722,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381 274,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675 581,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01 714,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923 586,5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861 677,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И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73 866,5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номерного фонда, инфраструктуры и новых точек притяж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П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05 692,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П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05 692,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368 540,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65 426,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95 740,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9 686,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2 631,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2 631,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632 283,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632 283,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70 853,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8 198,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8 198,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3 689,0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3 689,0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3 689,0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37 303 993,8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16 703,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2 045,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36 824,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36 824,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4 238 704,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16 703,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2 045,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757 565,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806 454,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439 988,7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03 214,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674 684,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76 714,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58 830,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постоянно действующей экспозиции Национального центра "Росс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528 464,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528 464,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11 288,8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11 288,8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11 288,8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618 140,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9 275 410,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8 501 260,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616 390,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825 410,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8 501 260,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616 390,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825 410,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8 501 260,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054 238,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7 643 180,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161 273,5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5 442 592,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269 439,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749 187,7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70 233,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54 887,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4 790,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2,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38 719,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53,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95,0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562 152,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2 2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339 987,0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562 152,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351 139,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2 2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88 847,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4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государственных полномочий по установлению нормативов потребления твердого топлива (уголь, дрова, топливные брикеты), реализуемого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8 78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8 78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8 78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проведение государственной экспертизы проекта рекультивации территории, загрязненной отходами и проверка достоверности определения сметной стоимости проектной документации по проекту</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8 78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8 78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36 633 556,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993 118,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3 767 532,9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34 280 815,2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3 446 145,5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14 082 981,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34 280 815,2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3 446 145,5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14 082 981,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4 242,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семь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Я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4 242,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Я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54 242,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95 984,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780 575,1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66 826 572,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7 850 160,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16 302 406,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1 937 757,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1 606 961,2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1 171 459,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1 937 757,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1 606 961,2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1 171 459,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88 814,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243 199,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30 946,8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028,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9 290,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321 699,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243 199,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31 656,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35 087,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55 310 474,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0 573 632,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8 928 877,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5 661 324,8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0 573 632,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8 928 877,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437 702,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1 507,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Все лучшее дет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650 475,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650 475,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едагоги и наставн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787 226,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1 507,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787 226,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182 99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81 507,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07 223 622,4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11 390 636,5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9 147 369,8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84 897 527,6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7 331 420,8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39 550 650,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2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82 815 527,6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7 331 420,8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39 550 650,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826 094,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059 215,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6 719,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826 094,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059 215,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6 719,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4Ц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91 211,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938,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938,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7 938,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4 874 224,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2 853 767,4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291 887,2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5 115 440,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5 115 440,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3 245 440,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3 245 440,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16 048,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665 666,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758 784,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626 220,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7 532,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75 798,0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51 251,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250 422,9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51 251,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250 422,9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51 251,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837 718,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250 422,9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9 307,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2 925,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2 45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0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0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0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0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4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428,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825,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35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428,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825,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35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428,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825,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35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428,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825,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35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02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02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02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02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2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2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2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2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3 899,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8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2 8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1 064,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8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8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1 064,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8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8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835,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835,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842 933,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842 933,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67 368,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оссия - страна возмож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67 368,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67 368,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75 565,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75 565,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58 62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3 91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33 027,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355 800,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071 738,9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326 422,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355 800,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071 738,9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326 422,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355 800,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071 738,9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326 422,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721 976,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 840 861,3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404 930,2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771 085,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 887 606,6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18 934,8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99 092,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5 284,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88 025,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12,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1 585,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7 970,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7 970,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35 932,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30 877,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21 492,1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35 932,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30 877,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21 492,1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297 891,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297 891,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905 43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782 397,4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 741 678,6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83 447,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125 605,1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164 642,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83 447,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125 605,1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164 642,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Я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76 288,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83 447,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949 316,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164 642,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13 556,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9 543,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80 479,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78 62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89 88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55 9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3 668,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6 849,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158,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1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6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6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7 861,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57 004,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72 691,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7 861,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57 004,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72 691,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56 579,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858,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4 181,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56 579,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858,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4 181,2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430 44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75 910,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82 290,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430 44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475 910,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82 290,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21 988,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56 792,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77 035,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21 988,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56 792,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77 035,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21 988,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56 792,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77 035,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74 782,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6 777,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929 117,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171 806,6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38 60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90 94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2 975,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 0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 0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9 48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7 8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3 580,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95 506,8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3 580,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95 506,8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сохранности скульптур, посвященных историческим событиям и выдающимся личностям, не являющихся объектами культурного наследия, находящихся в муниципальной собственности ВГ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3 566,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4 611,5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3 566,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4 611,57</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2 741 787,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04 661,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612 580,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523 89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523 89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523 89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457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78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78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902 4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едагоги и наставн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Ю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2 4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5 99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6 698,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 221 043,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001 513,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988 725,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757 821,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867 850,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631 800,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757 821,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867 850,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631 800,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4 81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848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612 10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4 81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848 15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612 10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23 008,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23 008,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06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149 07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15 961,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13 367,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108 146,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817 702,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43 557,7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51 19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817 702,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43 557,7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651 199,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617 702,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743 557,7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456 947,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66 11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90 833,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94 408,2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04 408,2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04 408,2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казание финансовой поддержки из бюджета Владивостокского городского округа СОНКО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9 900,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9 900,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94 507,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9 507,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азвитие территориального общественного самоуправления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716 612,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6 037 113,9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5 696 031,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02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 7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9 78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013 948,8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7 563 073,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8 667 918,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013 948,8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7 563 073,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8 667 918,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азвитие физической культуры и массового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С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С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013 948,8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7 563 073,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8 667 918,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283 200,6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528 499,5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32 404,5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57 575,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278 476,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0 186 169,6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525 624,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250 022,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446 234,9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30 748,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74,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13,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30 748,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74,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13,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063 721,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456 690,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952 944,5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063 721,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456 690,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952 944,5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567,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Развитие спорта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С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567,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С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716,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4 567,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5 822,7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512 005,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22 122,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 687 121,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512 005,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22 122,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 687 121,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512 005,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22 122,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 687 121,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30 916,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30 916,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30 916,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30 916,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27 56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384,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34 816,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31 465,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89 284,3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0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217,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600,7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401,83</w:t>
            </w:r>
          </w:p>
        </w:tc>
      </w:tr>
    </w:tbl>
    <w:p>
      <w:pPr>
        <w:pStyle w:val="Normal"/>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410845</wp:posOffset>
                </wp:positionV>
                <wp:extent cx="934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2.35pt;width:0pt;height:0pt" type="_x0000_t32">
                <v:stroke color="black" weight="9360" joinstyle="miter" endcap="flat"/>
                <v:fill o:detectmouseclick="t" on="false"/>
                <w10:wrap type="none"/>
              </v:shape>
            </w:pict>
          </mc:Fallback>
        </mc:AlternateContent>
      </w:r>
    </w:p>
    <w:p>
      <w:pPr>
        <w:pStyle w:val="Normal"/>
        <w:rPr/>
      </w:pPr>
      <w:r>
        <w:rPr/>
      </w:r>
    </w:p>
    <w:p>
      <w:pPr>
        <w:pStyle w:val="Normal"/>
        <w:tabs>
          <w:tab w:val="clear" w:pos="720"/>
          <w:tab w:val="left" w:pos="9750" w:leader="none"/>
        </w:tabs>
        <w:spacing w:before="0" w:after="200"/>
        <w:rPr/>
      </w:pPr>
      <w:r>
        <w:rPr/>
        <w:tab/>
      </w:r>
    </w:p>
    <w:sectPr>
      <w:headerReference w:type="default" r:id="rId2"/>
      <w:footerReference w:type="default" r:id="rId3"/>
      <w:type w:val="nextPage"/>
      <w:pgSz w:orient="landscape" w:w="16901" w:h="11950"/>
      <w:pgMar w:left="1134" w:right="850" w:gutter="0" w:header="720" w:top="850" w:footer="72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6:18:00Z</dcterms:created>
  <dc:creator>ReportDesigner</dc:creator>
  <dc:description/>
  <dc:language>en-US</dc:language>
  <cp:lastModifiedBy>vahteeva_2</cp:lastModifiedBy>
  <dcterms:modified xsi:type="dcterms:W3CDTF">2025-09-17T06:21:00Z</dcterms:modified>
  <cp:revision>3</cp:revision>
  <dc:subject/>
  <dc:title/>
</cp:coreProperties>
</file>